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 for Did You Know Presentation</w:t>
      </w:r>
    </w:p>
    <w:p>
      <w:pPr>
        <w:pStyle w:val="Normal"/>
        <w:rPr/>
      </w:pPr>
      <w:r>
        <w:rPr/>
        <w:t>Several folks have asked for just the text of the Did You Know presentation. You can find it below. The original presentation (</w:t>
      </w:r>
      <w:hyperlink r:id="rId2">
        <w:r>
          <w:rPr>
            <w:rStyle w:val="InternetLink"/>
          </w:rPr>
          <w:t>http://thefischbowl.blogspot.com/2006/08/did-you-know.html</w:t>
        </w:r>
      </w:hyperlink>
      <w:r>
        <w:rPr/>
        <w:t>) includes slides at the beginning that are specific to my school. (You can also find sources for the information and the original context of the presentation there.)</w:t>
      </w:r>
    </w:p>
    <w:p>
      <w:pPr>
        <w:pStyle w:val="Normal"/>
        <w:rPr/>
      </w:pPr>
      <w:r>
        <w:rPr/>
        <w:t>Scott McLeod’s Remix (</w:t>
      </w:r>
      <w:hyperlink r:id="rId3">
        <w:r>
          <w:rPr>
            <w:rStyle w:val="InternetLink"/>
          </w:rPr>
          <w:t>http://scottmcleod.typepad.com/dangerouslyirrelevant/2007/01/gone_fischin.html</w:t>
        </w:r>
      </w:hyperlink>
      <w:r>
        <w:rPr/>
        <w:t>) removes AHS-specific slides and adds one MySpace slide. There are also various other remixes on the web that have different slides (typically specific to local schools/states/countries).</w:t>
        <w:br/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id You Know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HS has 249 new computers this fall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212 of them are from grant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HS has 33 new LCD projectors this fall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33 of them from grant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HS has a wireless network running right now (802.11 a/b/g)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istrict wireless devices have full access to the network (Internet, file servers, and printing)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hadow w:val="false"/>
          <w:sz w:val="24"/>
          <w:szCs w:val="24"/>
        </w:rPr>
        <w:t>Anybody’s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802.11 a/b/g device has access to the Internet (but not file servers or printers).</w:t>
        <w:b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*Scott’s version starts her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id you know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Sometimes size </w:t>
      </w:r>
      <w:r>
        <w:rPr>
          <w:rFonts w:cs="Times New Roman" w:ascii="Times New Roman" w:hAnsi="Times New Roman"/>
          <w:bCs/>
          <w:i/>
          <w:iCs/>
          <w:shadow w:val="false"/>
          <w:sz w:val="24"/>
          <w:szCs w:val="24"/>
        </w:rPr>
        <w:t>does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matter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f you’re one in a million in China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re are 1,300 people just like you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n India, there are 1,100 people just like you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25% of the population in China with the highest IQ’s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s greater than the total population of North America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n India, it’s the top 28%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ranslation for teachers: They have more honors kids than we have kid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id you know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China will soon become the number one English speaking country in the world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f you took every single job in the U.S. today and shipped it to China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China would still have a labor surplu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uring the course of this 8 minute presentation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60 babies will be born in the U.S.</w:t>
        <w:br/>
        <w:t>244 babies will be born in China.</w:t>
        <w:br/>
        <w:t>351 babies will be born in India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U.S. Department of Labor estimates that today’s learner will have 10-14 jobs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By the age of 38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ccording to the U.S. Department of Labor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1 out of 4 workers today is working for a company they have been employed by for less than one year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More than 1 out of 2 are working for a company they have worked for for less than five year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ccording to former Secretary of Education Richard Riley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top 10 in-demand jobs in 2010 didn’t exist in 2004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We are currently preparing students for jobs that don’t yet exist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Using technologies that haven’t been invented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n order to solve problems we don’t even know are problems yet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Name this country . . .</w:t>
      </w:r>
    </w:p>
    <w:p>
      <w:pPr>
        <w:pStyle w:val="Normal"/>
        <w:numPr>
          <w:ilvl w:val="0"/>
          <w:numId w:val="2"/>
        </w:numPr>
        <w:rPr/>
      </w:pPr>
      <w:r>
        <w:rPr/>
        <w:t>Richest in the World</w:t>
        <w:br/>
        <w:t>Largest Military</w:t>
        <w:br/>
        <w:t>Center of world business and finance</w:t>
        <w:br/>
        <w:t>Strongest education system</w:t>
        <w:br/>
        <w:t>World center of innovation and invention</w:t>
        <w:br/>
        <w:t>Currency the world standard of value</w:t>
        <w:br/>
        <w:t>Highest standard of living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England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n 1900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id you know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U.S. is 20</w:t>
      </w:r>
      <w:r>
        <w:rPr>
          <w:rFonts w:cs="Times New Roman" w:ascii="Times New Roman" w:hAnsi="Times New Roman"/>
          <w:bCs/>
          <w:shadow w:val="false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in the world in broadband Internet penetration.</w:t>
        <w:br/>
        <w:t>(Luxembourg just passed us.)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n 2002 alone Nintendo invested more than $140 million in research and development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U.S. Federal Government spent less than half as much on Research and Innovation in Education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1 out of every 8 couples married in the U.S. last year met online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re are over 100 million registered users of MySpace.(August 2006)</w:t>
        <w:br/>
        <w:t>*Scott updated to 106 million for September 2006 and added this slide:</w:t>
      </w: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>If MySpace were a country, it would be the 11th-largest in the world (between Japan and Mexico)*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average MySpace page is visited 30 times a day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id you know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We are living in </w:t>
      </w:r>
      <w:r>
        <w:rPr>
          <w:rFonts w:cs="Times New Roman" w:ascii="Times New Roman" w:hAnsi="Times New Roman"/>
          <w:bCs/>
          <w:i/>
          <w:iCs/>
          <w:shadow w:val="false"/>
          <w:sz w:val="24"/>
          <w:szCs w:val="24"/>
        </w:rPr>
        <w:t>exponential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time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re are over 2.7 billion searches performed on Google each month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o whom were these questions addressed B.G.?</w:t>
        <w:br/>
        <w:t>(Before Google)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number of text messages sent and received every day exceeds the population of the planet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re are about 540,000 words in the English language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bout 5 times as many as during Shakespeare’s time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More than 3,000 new books are published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Daily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t’s estimated that a week’s worth of New York Times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Contains more information than a person was likely to come across in a </w:t>
      </w:r>
      <w:r>
        <w:rPr>
          <w:rFonts w:cs="Times New Roman" w:ascii="Times New Roman" w:hAnsi="Times New Roman"/>
          <w:bCs/>
          <w:i/>
          <w:iCs/>
          <w:shadow w:val="false"/>
          <w:sz w:val="24"/>
          <w:szCs w:val="24"/>
        </w:rPr>
        <w:t>lifetime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in the 18</w:t>
      </w:r>
      <w:r>
        <w:rPr>
          <w:rFonts w:cs="Times New Roman" w:ascii="Times New Roman" w:hAnsi="Times New Roman"/>
          <w:bCs/>
          <w:shadow w:val="false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century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t’s estimated that 40 exabytes (that’s 4.0 x 10</w:t>
      </w:r>
      <w:r>
        <w:rPr>
          <w:rFonts w:cs="Times New Roman" w:ascii="Times New Roman" w:hAnsi="Times New Roman"/>
          <w:bCs/>
          <w:shadow w:val="false"/>
          <w:sz w:val="24"/>
          <w:szCs w:val="24"/>
          <w:vertAlign w:val="superscript"/>
        </w:rPr>
        <w:t>19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>) of unique new information will be generated worldwide this year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at’s estimated to be more than in the previous 5,000 year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amount of new technical information is doubling every 2 year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t’s predicted to double every 72 hours by 2010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ird generation fiber optics has recently been separately tested by NEC and Alcatel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at pushes 10 trillion bits per second down one strand of fiber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at’s 1,900 CDs or 150 million simultaneous phone calls every second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It’s currently tripling about every 6 months and is expected to do so for at least the next 20 year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fiber is already there, they’re just improving the switches on the ends. Which means the marginal cost of these improvements is effectively $0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Predictions are that e-paper will be cheaper than real paper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47 million laptops were shipped worldwide last year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The $100 laptop project is expecting to ship between 50 and 100 million laptops a year to children in underdeveloped countries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Predictions are that by 2013 a supercomputer will be built that exceeds the computation capability of the Human Brain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By 2023, a $1,000 computer will exceed the computation capability of the Human Brain . . 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First grader Abby will be just 23 years old and beginning her (first) career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And while technical predictions further out than about 15 years are hard to do . . 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Predictions are that by 2049 a $1,000 computer will exceed the computational capabilities of the </w:t>
      </w:r>
      <w:r>
        <w:rPr>
          <w:rFonts w:cs="Times New Roman" w:ascii="Times New Roman" w:hAnsi="Times New Roman"/>
          <w:bCs/>
          <w:i/>
          <w:iCs/>
          <w:shadow w:val="false"/>
          <w:sz w:val="24"/>
          <w:szCs w:val="24"/>
        </w:rPr>
        <w:t>human race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What does it all mean?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Shift Happens.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Now </w:t>
      </w:r>
      <w:r>
        <w:rPr>
          <w:rFonts w:cs="Times New Roman" w:ascii="Times New Roman" w:hAnsi="Times New Roman"/>
          <w:bCs/>
          <w:i/>
          <w:iCs/>
          <w:shadow w:val="false"/>
          <w:sz w:val="24"/>
          <w:szCs w:val="24"/>
        </w:rPr>
        <w:t>you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 know . . 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Cs/>
          <w:shadow/>
          <w:sz w:val="24"/>
          <w:szCs w:val="24"/>
        </w:rPr>
      </w:pPr>
      <w:r>
        <w:rPr>
          <w:rFonts w:cs="Times New Roman"/>
          <w:bCs/>
          <w:shadow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schbowl: </w:t>
      </w:r>
      <w:hyperlink r:id="rId4">
        <w:r>
          <w:rPr>
            <w:rStyle w:val="InternetLink"/>
          </w:rPr>
          <w:t>http://thefischbowl.blogspot.com</w:t>
        </w:r>
      </w:hyperlink>
    </w:p>
    <w:p>
      <w:pPr>
        <w:pStyle w:val="Normal"/>
        <w:rPr/>
      </w:pPr>
      <w:r>
        <w:rPr/>
        <w:t xml:space="preserve">Fischbowl Presentations: </w:t>
      </w:r>
      <w:hyperlink r:id="rId5">
        <w:r>
          <w:rPr>
            <w:rStyle w:val="InternetLink"/>
          </w:rPr>
          <w:t>http://www.lps.k12.co.us/schools/arapahoe/fisch/fischbowlpresentatio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hadow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fischbowl.blogspot.com/2006/08/did-you-know.html" TargetMode="External"/><Relationship Id="rId3" Type="http://schemas.openxmlformats.org/officeDocument/2006/relationships/hyperlink" Target="http://scottmcleod.typepad.com/dangerouslyirrelevant/2007/01/gone_fischin.html" TargetMode="External"/><Relationship Id="rId4" Type="http://schemas.openxmlformats.org/officeDocument/2006/relationships/hyperlink" Target="http://thefischbowl.blogspot.com/" TargetMode="External"/><Relationship Id="rId5" Type="http://schemas.openxmlformats.org/officeDocument/2006/relationships/hyperlink" Target="http://www.lps.k12.co.us/schools/arapahoe/fisch/fischbowlpresentation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59:00Z</dcterms:created>
  <dc:creator>ITS</dc:creator>
  <dc:description/>
  <cp:keywords/>
  <dc:language>en-US</dc:language>
  <cp:lastModifiedBy>kfisch</cp:lastModifiedBy>
  <dcterms:modified xsi:type="dcterms:W3CDTF">2007-03-20T21:16:00Z</dcterms:modified>
  <cp:revision>20</cp:revision>
  <dc:subject/>
  <dc:title>1</dc:title>
</cp:coreProperties>
</file>